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Muster 8 gemäß § 79 NLWO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zu § 27 Abs. 5 Nr. 1 NLWO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ustimmungserklärung für den Kreiswahlvorschlag</w:t>
      </w:r>
      <w:r>
        <w:rPr>
          <w:b/>
          <w:vertAlign w:val="superscript"/>
        </w:rPr>
        <w:t>1</w:t>
      </w:r>
      <w:r>
        <w:rPr>
          <w:b/>
        </w:rPr>
        <w:t>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Familienname: 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Vorname: 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Tag der Geburt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Geburtsort: 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Beruf oder Stand: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Anschrift (Hauptwohnung)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Straße, Hausnummer: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Postleitzahl, Wohnort: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imme meiner Benennung als Bewerberin/Bewerber im Kreiswahlvorschlag der ……………………………………………………………………………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Name und ggf. Kurzbezeichnung der Partei  oder Bezeichnung „Einzelbewerberin/Einzelbewerber“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ür die Wahl zum Niedersächsischen Landtag am 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im Wahlkreis ................................................................................................................................................................................................................ zu.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Nr. und Nam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0" w:name="__Fieldmark__0_3161551395"/>
      <w:bookmarkStart w:id="1" w:name="__Fieldmark__0_3161551395"/>
      <w:bookmarkEnd w:id="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ab/>
        <w:t>Ich versichere, dass ich für die Wahl zum Niedersächsischen Landtag am …………………………………………………………………………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für keinen anderen Wahlkreis meine Zustimmung zur Benennung als Bewerberin/Bewerber gegeben habe.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" w:name="__Fieldmark__1_3161551395"/>
      <w:bookmarkStart w:id="3" w:name="__Fieldmark__1_3161551395"/>
      <w:bookmarkEnd w:id="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ab/>
        <w:t>Ich habe für den Landeswahlvorschlag der 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Name und ggf. Kurzbezeichnung der Partei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  <w:t>ebenfalls meine Zustimmung als Bewerberin/Bewerber  für die Wahl zum Niedersächsischen Landtag am ...................................................</w:t>
        <w:br/>
        <w:t>erklärt.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  <w:t>………………</w:t>
      </w:r>
      <w:r>
        <w:rPr>
          <w:sz w:val="16"/>
          <w:szCs w:val="16"/>
        </w:rPr>
        <w:t>................................................., den ............................................</w:t>
      </w:r>
    </w:p>
    <w:p>
      <w:pPr>
        <w:pStyle w:val="Normal"/>
        <w:ind w:left="7080" w:firstLine="708"/>
        <w:rPr>
          <w:sz w:val="16"/>
          <w:szCs w:val="16"/>
        </w:rPr>
      </w:pPr>
      <w:r>
        <w:rPr>
          <w:sz w:val="16"/>
          <w:szCs w:val="16"/>
        </w:rPr>
        <w:t>(Ort und Datum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rPr/>
      </w:pPr>
      <w:r>
        <w:rPr>
          <w:sz w:val="16"/>
          <w:szCs w:val="16"/>
        </w:rPr>
        <w:t>............................................................................................................................</w:t>
        <w:br/>
        <w:t xml:space="preserve">                                     (Persönliche und handschriftliche Unterschrif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>) Vollständig und in Maschinen- oder Druckschrift ausfüllen.</w:t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) Zutreffendes ankreuzen.</w:t>
      </w:r>
      <w:r>
        <w:fldChar w:fldCharType="begin">
          <w:ffData>
            <w:name w:val="Kontrollkästchen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4" w:name="__Fieldmark__2_3161551395"/>
      <w:bookmarkStart w:id="5" w:name="__Fieldmark__2_3161551395"/>
      <w:bookmarkEnd w:id="5"/>
      <w:r/>
      <w:r>
        <w:rPr>
          <w:sz w:val="14"/>
          <w:szCs w:val="14"/>
        </w:rPr>
        <w:fldChar w:fldCharType="end"/>
      </w:r>
      <w:r>
        <w:rPr>
          <w:sz w:val="14"/>
          <w:szCs w:val="14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07:51:00Z</dcterms:created>
  <dc:creator>Niedersächsisches Innenministerium</dc:creator>
  <dc:description/>
  <dc:language>en-US</dc:language>
  <cp:lastModifiedBy>Herrn Franke</cp:lastModifiedBy>
  <cp:lastPrinted>2005-05-19T11:00:00Z</cp:lastPrinted>
  <dcterms:modified xsi:type="dcterms:W3CDTF">2007-02-09T08:53:00Z</dcterms:modified>
  <cp:revision>11</cp:revision>
  <dc:subject/>
  <dc:title>Muster 8 gemäß § 79 NLWO</dc:title>
</cp:coreProperties>
</file>